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 1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21.08.2013 № 62/97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 коды главных администраторов доходов  городского бюджета, </w:t>
      </w:r>
    </w:p>
    <w:p>
      <w:pPr>
        <w:pStyle w:val="Normal"/>
        <w:jc w:val="center"/>
        <w:rPr/>
      </w:pPr>
      <w:r>
        <w:rPr>
          <w:sz w:val="28"/>
          <w:szCs w:val="28"/>
        </w:rPr>
        <w:t>закрепляемые за ними виды (подвиды) доходов бюджета на 2013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29"/>
        <w:gridCol w:w="10081"/>
      </w:tblGrid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городского бюджета</w:t>
            </w:r>
          </w:p>
        </w:tc>
        <w:tc>
          <w:tcPr>
            <w:tcW w:w="10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 </w:t>
            </w:r>
            <w:r>
              <w:rPr>
                <w:sz w:val="28"/>
                <w:szCs w:val="28"/>
              </w:rPr>
              <w:t>07 0405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жилищно-коммунального хозяйства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делам гражданской обороны и чрезвычайным ситуациям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 (работ) получателями средств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 муниципального образован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   собственности 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40 04 0000 4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39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</w:t>
            </w:r>
            <w:r>
              <w:rPr>
                <w:b/>
                <w:bCs/>
                <w:sz w:val="28"/>
                <w:szCs w:val="28"/>
              </w:rPr>
              <w:t>природопользования  (Росприроднадзора)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2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5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мурское территориальное управление Федерального агент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рыболов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ветеринарному и фитосанитарному надзору по </w:t>
            </w:r>
            <w:r>
              <w:rPr>
                <w:b/>
                <w:bCs/>
                <w:sz w:val="28"/>
                <w:szCs w:val="28"/>
              </w:rPr>
              <w:t>Забайкальскому краю и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связи, информационных технологий  и </w:t>
            </w:r>
            <w:r>
              <w:rPr>
                <w:b/>
                <w:bCs/>
                <w:sz w:val="28"/>
                <w:szCs w:val="28"/>
              </w:rPr>
              <w:t xml:space="preserve">массовых коммуникац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автодорожного надзора по Амур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едеральной службы по надзору в сфере транспор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пекция государственного строительного надзор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защиты прав потребителей и благополучия </w:t>
            </w:r>
            <w:r>
              <w:rPr>
                <w:b/>
                <w:bCs/>
                <w:sz w:val="28"/>
                <w:szCs w:val="28"/>
              </w:rPr>
              <w:t>человека по 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инспекция труда 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антимонопольной службы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налоговой службы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4010 02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20 04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0000 00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пунктом 2 статьи 119, статьей 119.1, пунктами 1 и 2 статьи 120, статьями 125, 126, 128, 129, 129.1, статьями 129.4, 132, 133, 134, 135, 135.1 и 135.2 Налогового кодекса Российской Федерации, а также штрафы, взыскание которых осуществляется на основании  ранее действовавшей статьи 117 Налогового кодекса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Министерства внутренних дел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нарушение 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миграционной службы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восточное управление Федеральной службы по  экологическому, технологическом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 атомному надзор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5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ветеринарии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строительства и архитектуры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здравоохранен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природных ресурсо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охране, контролю и регулированию использования объектов животного мира и среды их обитан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заказ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ческого развит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анспорта и дорожного хозяйств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городского бюджета, администрирование которых может осуществляться главными администраторами доходов городского бюджета в пределах их компетен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20:00Z</dcterms:created>
  <dc:creator>Миронюк</dc:creator>
  <dc:description/>
  <cp:keywords/>
  <dc:language>en-US</dc:language>
  <cp:lastModifiedBy>User</cp:lastModifiedBy>
  <cp:lastPrinted>2013-08-20T14:37:00Z</cp:lastPrinted>
  <dcterms:modified xsi:type="dcterms:W3CDTF">2013-08-21T23:19:00Z</dcterms:modified>
  <cp:revision>145</cp:revision>
  <dc:subject/>
  <dc:title>                                                                                                                                                                 Приложение №               </dc:title>
</cp:coreProperties>
</file>